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34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Выписка из Пояснительной записки</w:t>
      </w:r>
    </w:p>
    <w:p>
      <w:pPr>
        <w:pStyle w:val="Normal"/>
        <w:ind w:left="-108" w:hanging="34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к бюджетной отчетности за 2024 год</w:t>
      </w:r>
    </w:p>
    <w:p>
      <w:pPr>
        <w:pStyle w:val="Normal"/>
        <w:ind w:left="-108" w:hanging="34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360"/>
        <w:ind w:left="-108" w:firstLine="8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четная палата Российской Федерации (далее - Счетная палата) является постоянно действующим высшим органом внешнего государственного финансового аудита (контроля), образуемым в порядке, установленном пунктом 5 статьи 101 Конституции Российской Федерации, Федеральным законом от 05.04.2013 № 41-ФЗ «О Счетной палате Российской Федерации» (далее – Закон № 41-ФЗ), и </w:t>
      </w:r>
      <w:r>
        <w:rPr>
          <w:rFonts w:eastAsia="Calibri"/>
          <w:bCs/>
          <w:sz w:val="28"/>
          <w:szCs w:val="28"/>
        </w:rPr>
        <w:t>подотчетным Федеральному Собран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о статьей 2 Закона № 41-ФЗ в рамках задач, определенных законодательством Российской Федерации, Счетная палата обладает организационной, функциональной, а также финансовой независимостью и осуществляет свою деятельнос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дачи и функции Счетной палаты установлены статьями 1 и 5 </w:t>
        <w:br/>
        <w:t xml:space="preserve">Закона № 41-ФЗ. Основные направления деятельности Счетной палаты </w:t>
        <w:br/>
        <w:t>на 2022-2024 годы утверждены Коллегией Счетной палаты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четная палата</w:t>
      </w:r>
      <w:r>
        <w:rPr>
          <w:rFonts w:eastAsia="Calibri"/>
          <w:bCs/>
          <w:sz w:val="28"/>
          <w:szCs w:val="28"/>
        </w:rPr>
        <w:t xml:space="preserve"> осуществляет полномочия</w:t>
      </w:r>
      <w:r>
        <w:rPr>
          <w:rFonts w:eastAsia="Calibri"/>
          <w:sz w:val="28"/>
          <w:szCs w:val="28"/>
        </w:rPr>
        <w:t xml:space="preserve"> получателя бюджетных средств, администратора доходов федерального бюджета, а также отдельные полномочия администратора источников финансирования дефицита федерального бюджета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bCs/>
          <w:sz w:val="28"/>
          <w:szCs w:val="28"/>
        </w:rPr>
        <w:t xml:space="preserve">Представляемый </w:t>
      </w:r>
      <w:r>
        <w:rPr>
          <w:rFonts w:eastAsia="Calibri"/>
          <w:sz w:val="28"/>
          <w:szCs w:val="28"/>
        </w:rPr>
        <w:t>Счетной палатой комплект бюджетной отчетности по совокупности выполняемых полномочий за 2024 год составлен в объеме форм и требований по их заполнению, установленных для получателя бюджетных средств: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sz w:val="28"/>
          <w:szCs w:val="28"/>
        </w:rPr>
        <w:t>- Инструкцией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2"/>
      </w:r>
      <w:r>
        <w:rPr>
          <w:rFonts w:eastAsia="Calibri"/>
          <w:sz w:val="28"/>
          <w:szCs w:val="28"/>
        </w:rPr>
        <w:t>, утвержденной приказом Минфина России от 28.12.2010 № 191н (в редакции от 07.11.2023 № 180н);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sz w:val="28"/>
          <w:szCs w:val="28"/>
        </w:rPr>
        <w:t>- Инструкцией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3"/>
      </w:r>
      <w:r>
        <w:rPr>
          <w:rFonts w:eastAsia="Calibri"/>
          <w:sz w:val="28"/>
          <w:szCs w:val="28"/>
        </w:rPr>
        <w:t xml:space="preserve">, утвержденной приказом Минфина России от 01.03.2016 № 15н; 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казом Минфина России от 28.02.2018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местным письмом Минфина России и Федерального казначейства от 29.11.2024 № 02-06-06/120378 и № 07-04-05/02-35262 «О дополнительных критериях по раскрытию информации при составлении и представлении годовой консолидированн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4 год» (далее – совместное письмо Минфина России и Федерального казначейства от 29.11.2024 г.)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рганизационная структура Счетной палаты </w:t>
      </w:r>
    </w:p>
    <w:p>
      <w:pPr>
        <w:pStyle w:val="Normal"/>
        <w:shd w:fill="FFFFFF" w:val="clear"/>
        <w:ind w:left="42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left="-108" w:firstLine="81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 статьей 6 Закона № 41-ФЗ Счетная палата образована в составе Председателя Счетной палаты, заместителя Председателя Счетной палаты, 12 аудиторов Счетной палаты, аппарата Счетной палаты.</w:t>
      </w:r>
    </w:p>
    <w:p>
      <w:pPr>
        <w:pStyle w:val="Normal"/>
        <w:spacing w:lineRule="auto" w:line="360"/>
        <w:ind w:left="-108" w:firstLine="81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 статьей 11 Закона № 41-ФЗ для рассмотрения вопросов планирования и организации работы Счетной палаты, методологического и методического обеспечения деятельности Счетной палаты, утверждения стандартов Счетной палаты, общих требований к стандартам внешнего государственного и муниципального аудита (контроля), отчетов, иных документов по результатам контрольных и экспертно-аналитических мероприятий, а также информационных сообщений, направляемых Совету Федерации и Государственной Думе образована Коллегия, в состав которой входят Председатель Счетной палаты, заместитель Председателя Счетной палаты, аудиторы Счетной палаты и руководитель аппарата Счетной палаты с правом совещательного голоса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sz w:val="28"/>
          <w:szCs w:val="28"/>
        </w:rPr>
        <w:t xml:space="preserve">Осуществление Счетной палатой бюджетных полномочий администратора доходов федерального бюджета регулировались нормами и положениями статей Федерального закона от 27.11.2023 № 540-ФЗ </w:t>
        <w:br/>
        <w:t>«О федеральном бюджете на 2024 год и плановый период 2025 и 2026 годов» и приказами Председателя Счетной палаты от 20.11.2015 № 107 «Об осуществлении бюджетных полномочий главного администратора (администратора) доходов федерального бюджета Счетной палатой Российской Федерации и бюджетных полномочий администратора доходов федерального бюджета федеральным казенным учреждением «Центр экспертно-аналитических и информационных технологий Счетной палаты Российской Федерации» и от 30.12.2015 № 134 «Об утверждении перечней получателей средств федерального бюджета, администраторов доходов федерального бюджета по главе 305 «Счетная палата Российской Федерации» с учетом последующих изменений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sz w:val="28"/>
          <w:szCs w:val="28"/>
        </w:rPr>
        <w:t>Изменений состава бюджетных полномочий Счетной палаты, как получателя бюджетных средств, а также администратора доходов федерального бюджета и администратора источников финансирования дефицита бюджета, в течение 2024 года не было.</w:t>
      </w:r>
    </w:p>
    <w:p>
      <w:pPr>
        <w:pStyle w:val="Normal"/>
        <w:spacing w:lineRule="auto" w:line="360"/>
        <w:ind w:left="-108" w:firstLine="8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юджетного учета и составление бюджетной (финансовой) отчетности осуществляется Финансовым департаментом аппарата Счетной палаты. </w:t>
      </w:r>
    </w:p>
    <w:p>
      <w:pPr>
        <w:pStyle w:val="Normal"/>
        <w:numPr>
          <w:ilvl w:val="0"/>
          <w:numId w:val="2"/>
        </w:numPr>
        <w:ind w:left="-108" w:firstLine="81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зультаты деятельности Счетной палаты</w:t>
      </w:r>
    </w:p>
    <w:p>
      <w:pPr>
        <w:pStyle w:val="Normal"/>
        <w:ind w:left="708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bCs/>
          <w:sz w:val="28"/>
          <w:szCs w:val="28"/>
        </w:rPr>
        <w:t>Аппарат Счетной палаты состоит из инспекторов и иных сотрудников. Структура аппарата Счетной палаты включает в себя руководство аппарата и структурные подразделения аппара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en-US"/>
        </w:rPr>
        <w:t xml:space="preserve"> № 41-ФЗ, Регламентом Счетной палаты, утвержденным Коллеги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Счетной палат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постановление от </w:t>
      </w:r>
      <w:r>
        <w:rPr>
          <w:sz w:val="28"/>
          <w:szCs w:val="28"/>
        </w:rPr>
        <w:t>29.05.2015</w:t>
      </w:r>
      <w:r>
        <w:rPr>
          <w:sz w:val="28"/>
          <w:szCs w:val="28"/>
          <w:lang w:val="en-US"/>
        </w:rPr>
        <w:t xml:space="preserve"> г.</w:t>
        <w:br/>
        <w:t xml:space="preserve">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ПК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результаты всех контрольных и экспертно-аналитических мероприятий в отчетном периоде рассматривались на заседаниях Коллегии Счетной пала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оказатели, характеризующие деятельность Счетной палаты за 2024 год </w:t>
      </w:r>
      <w:r>
        <w:rPr/>
        <w:t>исходя из решаемых задач, следующие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82"/>
        <w:gridCol w:w="1444"/>
      </w:tblGrid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ершенных мероприятий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их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завершенных мероприятий на отчетную дату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их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ы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 контрольных, экспертно-аналитических и иных мероприятий по поручениям, обращениям, запросам и предложениям - всего, в том числе на основании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й, обращений и запросов Президента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й Совета Федерации, запросов комитетов, комиссий Совета Федерации и сенаторов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й Государственной Думы, запросов комитетов, комиссий и депутатов Государственной Ду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й Администрации Президента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й Правительства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й федеральных органов государственной власти и органов государственной власти субъектов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й правоохранительных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овместных и параллельных контрольных и экспертно-аналитических мероприятий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нтрольно-счетными органами субъектов Российской Федерации и муниципальных образов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шими органами государственного аудита (контроля) иностранных государ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й и недостатков в ходе осуществления внешнего государственного аудита (контроля) – всего (количество)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8</w:t>
            </w:r>
          </w:p>
        </w:tc>
      </w:tr>
      <w:tr>
        <w:trPr>
          <w:trHeight w:val="8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нарушений в ходе осуществления внешнего государственного аудита (контроля) – всего (количество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5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едостатков в ходе осуществления внешнего государственного аудита (контроля) – всего (количество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о нарушений и недостатков в ходе осуществления внешнего государственного аудита (контроля) – всего (млн. руб.), из ни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 948,9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о нарушений в ходе осуществления внешнего государственного аудита (контроля) – всего (млн. 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 215,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о недостатков в ходе осуществления внешнего государственного аудита (контроля) – всего (млн. 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733,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 возврат средств в бюджеты всех уровней бюджетной системы Российской Федерации и бюджет Союзного государства (млн. руб.) – всего, 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918,7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ходе контрольных мероприятий (млн. 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99,7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результатам проведения контрольных мероприятий (млн. 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515,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ходе экспертно-аналитических мероприятий (млн. 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3,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Счетной палаты, находящиеся на контроле – всего, из ни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 в отчетном го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Счетной палаты, снятые с контроля в отчетном го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я Счетной палаты, находящиеся на контроле – всего,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 в отчетном го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я Счетной палаты, снятые с контроля в отчетном го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Счетной палатой уведомлений о применении бюджетных мер принуж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информационных писем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у Российской Федерации в рамках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вительство Российской Федерации в рамках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направленных предложений (рекомендаций) – всего, 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8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о в отчетном периоде (всего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предложений (рекомендац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в отчетном периоде приоритетных предложений (рекомендац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ьных предложений (рекомендаций) на конец периода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предложений (рекомендац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в отчетном году предложений (рекомендаций), в том числе направленных в предыдущие периоды,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предложений (рекомендац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рмативных правовых и иных актов, принятых по результатам рассмотрения представлений, предписаний и информационных писем Счетной пала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териалов, направленных в ходе и по результатам проведения контрольных и экспертно-аналитических мероприятий в правоохранительные органы – всего, из них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енеральную прокуратуру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едственный комитет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едеральную службу безопасности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нистерство внутренних дел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материалов правоохранительными органами приняты решения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буждении уголовного де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бщении к материалам предварительного следств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возбуждении уголовного де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 представлений об устранении нарушений зак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в следственные органы и органы дознания материалов в порядке статьи 37 Уголовно-процессуального кодекса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ами возбуждено дел об административных правонарушен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исковых заявлений в арбитражные суды и суды общей юрисдик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иных мер прокурорского реагирования (в том числе принесено протестов, объявлено предостережений, направлено информац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ми прокурорского надзора государству возмещен ущерб на сумму (млн. рубле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актов прокурорского реагирования привлечено к дисциплинарной ответственности ли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о дел об административных правонарушениях инспекторами Счетной пала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 об административных правонарушениях, по результатам рассмотрения которых судами вынесены постановления о назначении административных наказ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должностных и юридических лиц к административной ответственности по делам об административных правонарушениях, возбужденным инспекторами Счетной палаты (млн. рубле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управления бюджетными рисками, пресечения нарушений бюджетного законодательства и иных нормативных правовых актов, регулирующих бюджетные правонарушения, повышения экономности и результативности использования бюджетных средств, в соответствии с локальными документами Счетной палаты в рамках исполнения Счетной палатой бюджетных полномочий осуществляется внутренний контр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ффективной мерой по снижению дебиторской задолженности по расходам федерального бюджета по Счетной палате являлся контроль в части ограничения авансовых платежей при заключении договоров (государственных контрактов) на поставку (оказание) товаров, работ, услуг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и наличии суммы авансовых платежей в соответствии с действующим законодательством и нормативным правовым регулированием Российской Федерации, а также условиями контрактов, аванс подтвержден «залоговыми суммами» (в части обеспечения исполнения обязательств по госконтрактам) или независимыми гарантиями, выданными </w:t>
      </w:r>
      <w:r>
        <w:rPr>
          <w:rFonts w:eastAsia="Calibri"/>
          <w:sz w:val="28"/>
          <w:szCs w:val="28"/>
        </w:rPr>
        <w:t xml:space="preserve">банками или иными кредитными организациями, </w:t>
      </w:r>
      <w:r>
        <w:rPr>
          <w:sz w:val="28"/>
          <w:szCs w:val="28"/>
        </w:rPr>
        <w:t xml:space="preserve">в том же размере, что и перечисленный аван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 Федерального закона № 41-ФЗ Счетная палата поддерживает и развивает связи со счетными и контрольными органами парламентского контроля иностранных государств и является членом таких международных организаций, как: Европейская организация высших органов финансового контроля, Азиатская организация высших органов финансового контроля, Международная организация высших органов финансового 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, принятого на 19 сессии Генеральной конференции ЮНИДО заключено соглашение Счетной палаты (внешний ревизор с реализацией полномочий с 01.07.2022 по 30.06.2024) с ЮНИДО от 30.11.2022 г. на проведение аудита эффективности за период 2022-2024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, принятого на 57 сессии от 09.12.2021 года, заключено соглашение от 07.07.2023 года № С-25-5 о проведении Счетной палатой внешнего аудита Подготовительной комиссии организации по договору о всеобъемлющем запрещении ядерных испытаний (ПК ОДВЗЯИ) за период 2022-2023 годы. </w:t>
      </w:r>
    </w:p>
    <w:p>
      <w:pPr>
        <w:pStyle w:val="Heading"/>
        <w:numPr>
          <w:ilvl w:val="0"/>
          <w:numId w:val="2"/>
        </w:numPr>
        <w:spacing w:lineRule="auto" w:line="240"/>
        <w:rPr>
          <w:rFonts w:eastAsia="Calibri"/>
          <w:b w:val="false"/>
          <w:b w:val="false"/>
          <w:lang w:val="ru-RU"/>
        </w:rPr>
      </w:pPr>
      <w:r>
        <w:rPr/>
        <w:t>Анализ отчета об исполнении бюджета</w:t>
      </w:r>
      <w:r>
        <w:rPr>
          <w:rFonts w:eastAsia="Calibri"/>
          <w:b w:val="false"/>
        </w:rPr>
        <w:t xml:space="preserve"> </w:t>
      </w:r>
    </w:p>
    <w:p>
      <w:pPr>
        <w:pStyle w:val="Heading"/>
        <w:spacing w:lineRule="auto" w:line="24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Счетной палаты </w:t>
      </w:r>
    </w:p>
    <w:p>
      <w:pPr>
        <w:pStyle w:val="Heading"/>
        <w:spacing w:lineRule="auto" w:line="24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миты бюджетных обязательств доведены до Счетной палаты в объеме 7 637 358 429,84 рублей, в том числе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на обеспечение деятельности Счетной па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7 630 904 779,84 </w:t>
      </w:r>
      <w:r>
        <w:rPr>
          <w:sz w:val="28"/>
          <w:szCs w:val="28"/>
        </w:rPr>
        <w:t xml:space="preserve">рублей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2) на уплату взносов в международные организации – 1 216 100,00 рублей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на финансовое обеспечение профессиональной подготовки, переподготовки и повышение квалификации – 5 237 550,00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тчет об исполнении бюджета получателя (администратора доходов, администратора источников финансирования дефицита бюджета) бюджетных средств (код формы по </w:t>
      </w:r>
      <w:r>
        <w:rPr>
          <w:b/>
          <w:sz w:val="28"/>
          <w:szCs w:val="28"/>
        </w:rPr>
        <w:t xml:space="preserve">ОКУД </w:t>
      </w:r>
      <w:r>
        <w:rPr>
          <w:sz w:val="28"/>
          <w:szCs w:val="28"/>
        </w:rPr>
        <w:t>0503127) составлен и представлен в объеме показателей, предусмотренных для представления на 1 января 2025 года (в соответствии с пунктами 60-62 Инструкции,</w:t>
      </w:r>
      <w:r>
        <w:rPr>
          <w:rFonts w:eastAsia="Calibri"/>
          <w:sz w:val="28"/>
          <w:szCs w:val="28"/>
        </w:rPr>
        <w:t xml:space="preserve"> утвержденной приказом Минфина России от 28.12.2010 </w:t>
      </w:r>
      <w:r>
        <w:rPr>
          <w:sz w:val="28"/>
          <w:szCs w:val="28"/>
        </w:rPr>
        <w:t xml:space="preserve">№ 191н, и с учетом положений </w:t>
      </w:r>
      <w:r>
        <w:rPr>
          <w:rFonts w:eastAsia="Calibri"/>
          <w:sz w:val="28"/>
          <w:szCs w:val="28"/>
        </w:rPr>
        <w:t>совместного письма Минфина России и Федерального казначейства от 29.11.2024 г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 о движении денежных средств (код формы по </w:t>
      </w:r>
      <w:r>
        <w:rPr>
          <w:b/>
          <w:sz w:val="28"/>
          <w:szCs w:val="28"/>
        </w:rPr>
        <w:t>ОКУД 0503123</w:t>
      </w:r>
      <w:r>
        <w:rPr>
          <w:sz w:val="28"/>
          <w:szCs w:val="28"/>
        </w:rPr>
        <w:t>) составлен в соответствии с данными о движении денежных средств на счетах в рублях и иностранной валюте, открытых в кредитных организациях, а также в кассе Счетной палаты, в том числе с учетом средств во временном распоряжении.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ализ показателей б</w:t>
      </w:r>
      <w:r>
        <w:rPr>
          <w:b/>
          <w:sz w:val="28"/>
          <w:szCs w:val="28"/>
          <w:lang w:val="ru-RU"/>
        </w:rPr>
        <w:t>юджетной</w:t>
      </w:r>
      <w:r>
        <w:rPr>
          <w:b/>
          <w:sz w:val="28"/>
          <w:szCs w:val="28"/>
        </w:rPr>
        <w:t xml:space="preserve"> отчетности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Счетной палаты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ебиторская и кредиторская задолженность представлена в Сведениях о дебиторской и кредиторской задолженности (код формы по </w:t>
      </w:r>
      <w:r>
        <w:rPr>
          <w:rFonts w:eastAsia="Calibri"/>
          <w:b/>
          <w:sz w:val="28"/>
          <w:szCs w:val="28"/>
        </w:rPr>
        <w:t>ОКУД 0503169</w:t>
      </w:r>
      <w:r>
        <w:rPr>
          <w:rFonts w:eastAsia="Calibri"/>
          <w:sz w:val="28"/>
          <w:szCs w:val="28"/>
        </w:rPr>
        <w:t>) и носит текущий характер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клонение показателей стр. 100 ф.0503130 и стр. 370 ф. 0503121 на сумму 147 376 800,00 рублей объясняется разными «регулирующими» величинами: Баланс получателя бюджетных средств содержит данные о нефинансовых активах (права пользования активами) на первый и последний день отчетного периода по счетам плана счетов бюджетного учета (отражая их остаточную стоимость, т.е. по фактическим затратам приобретения, сооружения и изготовления нефинансовых активов за вычетом суммы начисленной амортизации), а Отчет о финансовых результатах деятельности содержит данные о финансовом результате деятельности в отчетном периоде и составляется по кодам КОСГУ (поступление прав пользования активами, в т.ч. за счет увеличения и уменьшения их стоимости прав пользования).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/>
        <w:t>Прочие вопросы деятельности</w:t>
      </w:r>
    </w:p>
    <w:p>
      <w:pPr>
        <w:pStyle w:val="Normal"/>
        <w:spacing w:lineRule="auto" w:line="240"/>
        <w:rPr/>
      </w:pPr>
      <w:r>
        <w:rPr/>
        <w:t xml:space="preserve">Счетной палаты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Счетной палате ведется в соответствии с Федеральным законом от 06.11.2011 № 402-ФЗ «О бухгалтерском учете», Бюджетным кодексом Российской Федерации, соответствующей учетной политике и другими нормативными правовыми документами, регулирующими эту сферу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авила организации и ведения бюджетного учета в Счетной палате, осуществляемого путем сплошного, непрерывного и документального учета всех операций с активами и обязательствами, определены положениями об учетной политике Счетной палаты для целей бухгалтерского учета (приказ Председателя Счетной палаты от 10.07.2018 г. № 77 и другими локальными документами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осуществляются в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проводились работы по технической поддержке 38 информационных систем, программных и аппаратно-программных комплексов Счетной палаты, в том числе в составе информационно-телекоммуникационной системы Счетной палаты (далее – ИТКС) с привлечением сторонних организаций по заключенным государственным контрактам.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текущей эксплуатации информационных систем Счетной пал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 и обучение специалистов, работы по локализации неисправностей и восстановлению работоспособ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а эксплуатация аппаратно-программных комплексов в составе ИТКС, используемых в Счетной палате, в том числе техническое сопровождение 101 заседания Коллегии Счетной палат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о 69 715 и отработано 65 313 обращений пользователей, связанных с эксплуатацией инфраструктуры ИТКС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бесперебойное функционирование специальных программных комплексов, для осуществления </w:t>
      </w:r>
      <w:r>
        <w:rPr>
          <w:rFonts w:cs="Times" w:ascii="Times" w:hAnsi="Times"/>
          <w:sz w:val="28"/>
          <w:szCs w:val="28"/>
        </w:rPr>
        <w:t>контрольной и экспертно-аналитической деятельности</w:t>
      </w:r>
      <w:r>
        <w:rPr>
          <w:sz w:val="28"/>
          <w:szCs w:val="28"/>
        </w:rPr>
        <w:t xml:space="preserve"> сотрудников Счетной палаты (ИАС УВГА ППК «ПОЛИГОН-СП», КППС «ЭКСПЕРТ-СП», КПС ПХД и ПМ), информационно-аналитической системы удаленного проведения внешнего государственного аудита (контроля) Счетной палаты (ИАС УВГА), Ситуационного центра Счетной палаты в составе подсистемы информационно-аналитической поддержки заседаний Коллегии Счетной палаты и подсистемы экспертизы проектов нормативных правовых актов, а также комплекса программных средств «Система планирования, контроля исполнения и информационного обеспечения деятельности инспекций Счетной палаты Российской Федерации» (КПС «ККМ СП-АУДИТ»)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функционирование программных комплексов для осуществления </w:t>
      </w:r>
      <w:r>
        <w:rPr>
          <w:rFonts w:cs="Times" w:ascii="Times" w:hAnsi="Times"/>
          <w:sz w:val="28"/>
          <w:szCs w:val="28"/>
        </w:rPr>
        <w:t>административно-хозяйственной деятельности</w:t>
      </w:r>
      <w:r>
        <w:rPr>
          <w:sz w:val="28"/>
          <w:szCs w:val="28"/>
        </w:rPr>
        <w:t xml:space="preserve"> сотрудников Счетной палаты под действующие форматы и способы передачи данных, посредством разовой закупки услуг по настройке типовых форматов фай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функционирование программных комплексов для осуществления административно-хозяйственной деятельности сотрудников Счетной палаты (делопроизводство, кадры, финансовый и бюджетный учет, учет материальных ценностей), взаимодействие с Исполнителями в рамках осуществления гарантий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бесперебойное функционирование сервисов информационного обеспечения деятельности правовой и нормативно-справоч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, обучение специалистов, при необходимости проводились работы по локализации неисправностей и восстановлению работоспособности информационных систем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струкция </w:t>
      </w:r>
      <w:r>
        <w:rPr>
          <w:rFonts w:eastAsia="Calibri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фина России от 28.12.2010 № 191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о порядке составления и представления дополнительных форм годовой и квартальной бюджетной отчетности об исполнении федерального бюджета, утвержденной приказом Минфина России от 01.03.2016 № 15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20:00Z</dcterms:created>
  <dc:creator>ptkfin_Denisyuk</dc:creator>
  <dc:description/>
  <cp:keywords/>
  <dc:language>en-US</dc:language>
  <cp:lastModifiedBy>Евглевская Виктория Игоревна</cp:lastModifiedBy>
  <cp:lastPrinted>2025-02-05T16:32:00Z</cp:lastPrinted>
  <dcterms:modified xsi:type="dcterms:W3CDTF">2025-02-25T13:28:00Z</dcterms:modified>
  <cp:revision>3</cp:revision>
  <dc:subject/>
  <dc:title/>
</cp:coreProperties>
</file>