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20" w:leader="none"/>
        </w:tabs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tabs>
          <w:tab w:val="clear" w:pos="709"/>
          <w:tab w:val="left" w:pos="720" w:leader="none"/>
        </w:tabs>
        <w:jc w:val="center"/>
        <w:rPr/>
      </w:pPr>
      <w:r>
        <w:rPr>
          <w:b/>
          <w:bCs/>
          <w:sz w:val="32"/>
          <w:lang w:val="ru-RU"/>
        </w:rPr>
        <w:t xml:space="preserve">Выписка из </w:t>
      </w:r>
      <w:r>
        <w:rPr>
          <w:b/>
          <w:bCs/>
          <w:sz w:val="32"/>
        </w:rPr>
        <w:t>Пояснительн</w:t>
      </w:r>
      <w:r>
        <w:rPr>
          <w:b/>
          <w:bCs/>
          <w:sz w:val="32"/>
          <w:lang w:val="ru-RU"/>
        </w:rPr>
        <w:t>ой</w:t>
      </w:r>
      <w:r>
        <w:rPr>
          <w:b/>
          <w:bCs/>
          <w:sz w:val="32"/>
        </w:rPr>
        <w:t xml:space="preserve"> записк</w:t>
      </w:r>
      <w:r>
        <w:rPr>
          <w:b/>
          <w:bCs/>
          <w:sz w:val="32"/>
          <w:lang w:val="ru-RU"/>
        </w:rPr>
        <w:t xml:space="preserve">и </w:t>
      </w:r>
    </w:p>
    <w:p>
      <w:pPr>
        <w:pStyle w:val="Heading1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к бюджетной отчетности за 2022 год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spacing w:lineRule="auto" w:line="360"/>
        <w:ind w:left="-108" w:firstLine="8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четная палата Российской Федерации (далее - Счетная палата) является постоянно действующим высшим органом внешнего государственного финансового аудита (контроля), образуемым в порядке, установленном пунктом 5 статьи 101 Конституции Российской Федерации, Федеральным законом от 05.04.2013 № 41-ФЗ «О Счетной палате Российской Федерации» (далее – Закон № 41-ФЗ), и </w:t>
      </w:r>
      <w:r>
        <w:rPr>
          <w:rFonts w:eastAsia="Calibri"/>
          <w:bCs/>
          <w:sz w:val="28"/>
          <w:szCs w:val="28"/>
        </w:rPr>
        <w:t>подотчетным Федеральному Собран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о статьей 2 Закона № 41-ФЗ в рамках задач, определенных законодательством Российской Федерации, Счетная палата обладает организационной, функциональной, а также финансовой независимостью и осуществляет свою деятельнос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Задачи и функции Счетной палаты установлены статьями 5 и 13 Закона  № 41-ФЗ. Основные направления деятельности Счетной палаты на 2019-2022 годы утверждены Коллегией Счетной палаты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четная палата</w:t>
      </w:r>
      <w:r>
        <w:rPr>
          <w:rFonts w:eastAsia="Calibri"/>
          <w:bCs/>
          <w:sz w:val="28"/>
          <w:szCs w:val="28"/>
        </w:rPr>
        <w:t xml:space="preserve"> осуществляет полномочия</w:t>
      </w:r>
      <w:r>
        <w:rPr>
          <w:rFonts w:eastAsia="Calibri"/>
          <w:sz w:val="28"/>
          <w:szCs w:val="28"/>
        </w:rPr>
        <w:t xml:space="preserve"> получателя бюджетных средств, администратора доходов федерального бюджета, а также отдельные полномочия администратора источников финансирования дефицита федерального бюджета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bCs/>
          <w:sz w:val="28"/>
          <w:szCs w:val="28"/>
        </w:rPr>
        <w:t xml:space="preserve">Представляемый </w:t>
      </w:r>
      <w:r>
        <w:rPr>
          <w:rFonts w:eastAsia="Calibri"/>
          <w:sz w:val="28"/>
          <w:szCs w:val="28"/>
        </w:rPr>
        <w:t>Счетной палатой комплект бюджетной отчетности по совокупности выполняемых полномочий за 2022 год составлен в объеме форм и требований по их заполнению, установленных для получателя бюджетных средств: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струкцией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2"/>
      </w:r>
      <w:r>
        <w:rPr>
          <w:rFonts w:eastAsia="Calibri"/>
          <w:sz w:val="28"/>
          <w:szCs w:val="28"/>
        </w:rPr>
        <w:t>, утвержденной приказом Минфина России от 28.12.2010 № 191н от 14.06.2022 N 94н);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sz w:val="28"/>
          <w:szCs w:val="28"/>
        </w:rPr>
        <w:t>Инструкцией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3"/>
      </w:r>
      <w:r>
        <w:rPr>
          <w:rFonts w:eastAsia="Calibri"/>
          <w:sz w:val="28"/>
          <w:szCs w:val="28"/>
        </w:rPr>
        <w:t xml:space="preserve">, утвержденной приказом Минфина России от 01.03.2016 № 15н; 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sz w:val="28"/>
          <w:szCs w:val="28"/>
        </w:rPr>
        <w:t>- приказом Минфина России от 28.02.2018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sz w:val="28"/>
          <w:szCs w:val="28"/>
        </w:rPr>
        <w:t>- совместным письмом Минфина России и Федерального казначейства от 12.12.2022 № 02-06-07/121653 и № 07-04-05/02-31103 «О дополнительных критериях по раскрытию информации при составлении и представлении годовой консолидированн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2 год»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рганизационная структура Счетной палаты </w:t>
      </w:r>
    </w:p>
    <w:p>
      <w:pPr>
        <w:pStyle w:val="Normal"/>
        <w:shd w:fill="FFFFFF" w:val="clear"/>
        <w:ind w:left="42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left="-108" w:firstLine="81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 статьей 6 Закона № 41-ФЗ Счетная палата образована в составе Председателя Счетной палаты, заместителя Председателя Счетной палаты, 12 аудиторов Счетной палаты, аппарата Счетной палаты.</w:t>
      </w:r>
    </w:p>
    <w:p>
      <w:pPr>
        <w:pStyle w:val="Normal"/>
        <w:spacing w:lineRule="auto" w:line="360"/>
        <w:ind w:left="-108" w:firstLine="81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 статьей 11 Закона № 41-ФЗ для рассмотрения вопросов планирования и организации работы Счетной палаты, методологического и методического обеспечения деятельности Счетной палаты, утверждения стандартов Счетной палаты, общих требований к стандартам внешнего государственного и муниципального аудита (контроля), отчетов, иных документов по результатам контрольных и экспертно-аналитических мероприятий, а также информационных сообщений, направляемых Совету Федерации и Государственной Думе образована Коллегия, в состав которой входят Председатель Счетной палаты, заместитель Председателя Счетной палаты, аудиторы Счетной палаты и руководитель аппарата Счетной палаты с правом совещательного голоса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sz w:val="28"/>
          <w:szCs w:val="28"/>
        </w:rPr>
        <w:t>Осуществление Счетной палатой бюджетных полномочий администратора доходов федерального бюджета регулировались нормами и положениями статей Федерального закона от 06.12.2021 № 390-ФЗ «О федеральном бюджете на 2022 год и плановый период 2023 и 2024 годов» и приказами Председателя Счетной палаты от 20.11.2015 № 107 «Об осуществлении бюджетных полномочий главного администратора (администратора) доходов федерального бюджета Счетной палатой Российской Федерации и бюджетных полномочий администратора доходов федерального бюджета федеральным казенным учреждением «Центр экспертно-аналитических и информационных технологий Счетной палаты Российской Федерации» и от 30.12.2015 № 134 «Об утверждении перечней получателей средств федерального бюджета, администраторов доходов федерального бюджета по главе 305 «Счетная палата Российской Федерации» с учетом последующих изменений.</w:t>
      </w:r>
    </w:p>
    <w:p>
      <w:pPr>
        <w:pStyle w:val="Normal"/>
        <w:spacing w:lineRule="auto" w:line="360"/>
        <w:ind w:left="-108" w:firstLine="817"/>
        <w:jc w:val="both"/>
        <w:rPr/>
      </w:pPr>
      <w:r>
        <w:rPr>
          <w:sz w:val="28"/>
          <w:szCs w:val="28"/>
        </w:rPr>
        <w:t>Изменений состава бюджетных полномочий Счетной палаты, как получателя бюджетных средств, а также администратора доходов федерального бюджета и администратора источников финансирования дефицита бюджета, в течение 2022 года не было.</w:t>
      </w:r>
    </w:p>
    <w:p>
      <w:pPr>
        <w:pStyle w:val="Normal"/>
        <w:spacing w:lineRule="auto" w:line="360"/>
        <w:ind w:left="-108" w:firstLine="8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юджетного учета и составление бюджетной отчетности осуществляется Финансовым департаментом аппарата Счетной палаты. </w:t>
      </w:r>
    </w:p>
    <w:p>
      <w:pPr>
        <w:pStyle w:val="Normal"/>
        <w:numPr>
          <w:ilvl w:val="0"/>
          <w:numId w:val="2"/>
        </w:numPr>
        <w:ind w:left="-108" w:firstLine="81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зультаты деятельности Счетной палаты</w:t>
      </w:r>
    </w:p>
    <w:p>
      <w:pPr>
        <w:pStyle w:val="Normal"/>
        <w:ind w:left="708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bCs/>
          <w:sz w:val="28"/>
          <w:szCs w:val="28"/>
        </w:rPr>
        <w:t>Аппарат Счетной палаты состоит из инспекторов и иных сотрудников. Структура аппарата Счетной палаты включает в себя руководство аппарата и структурные подразделения аппара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en-US"/>
        </w:rPr>
        <w:t xml:space="preserve"> № 41-ФЗ, Регламентом Счетной палаты, утвержденным Коллеги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Счетной палат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постановление от </w:t>
      </w:r>
      <w:r>
        <w:rPr>
          <w:sz w:val="28"/>
          <w:szCs w:val="28"/>
        </w:rPr>
        <w:t>29.05.2015</w:t>
      </w:r>
      <w:r>
        <w:rPr>
          <w:sz w:val="28"/>
          <w:szCs w:val="28"/>
          <w:lang w:val="en-US"/>
        </w:rPr>
        <w:t xml:space="preserve"> г.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ПК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результаты всех контрольных и экспертно-аналитических мероприятий в отчетном периоде рассматривались на заседаниях Коллегии Счетной пала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деятельность Счетной палаты исходя из решаемых задач, следующ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8"/>
        <w:gridCol w:w="1977"/>
      </w:tblGrid>
      <w:tr>
        <w:trPr>
          <w:trHeight w:val="5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2 год</w:t>
            </w:r>
          </w:p>
        </w:tc>
      </w:tr>
      <w:tr>
        <w:trPr>
          <w:trHeight w:val="5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ершенных мероприятий, в т.ч.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ршенных К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ршенных Э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ршенных иных мероприят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завершенных мероприятий, в т.ч.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вершенных К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вершенных Э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авершенных иных мероприят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завершенных мероприятий, в т.ч.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ов К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ов Э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ов иных мероприят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умма выявленных нарушений, млн. 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 613,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 возврат средств, млн. руб., в т.ч.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 853,5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возмещенных в ходе проведения КМ, млн. 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410,9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возмещенных после проведения КМ, млн. 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442,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аседаний Коллег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экспертиз проектов НП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35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представлений (в отчетном году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предписа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уведомлений о применении БМ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информационных писем, в т.ч.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зиденту Российской Феде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Правительство Российской Феде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нормативных правовых и иных акт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териалов, направленных в МВД, ФСБ, С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писем, направленных в ФА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териалов, направленных в Г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несено представлений об устранении нарушений зак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влечено лиц к дисциплинарной ответствен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в следственный орган в порядке статьи 37 Уголовно-процессуального кодекса Р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результате прокурорского реагирования государству возмещен ущерб, млн. 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о дел об административных правонарушения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административных наказан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влечено лиц к адм. ответственности, млн. 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правлено дел об адм. правонарушениях в су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должностных лиц к дисц. ответствен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объекты КМ и Э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4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выезда на объект КМ, ЭАМ, в дня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В целях управления бюджетными рисками, пресечения нарушений бюджетного законодательства и иных нормативных правовых актов, регулирующих бюджетные правонарушения, повышения экономности и результативности использования бюджетных средств, в соответствии с локальными документами Счетной палаты в рамках исполнения Счетной палатой бюджетных полномочий осуществляется внутренний 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ой эффективной мерой по снижению дебиторской задолженности по расходам федерального бюджета по Счетной палате в предыдущий период (2020-2021 годы) являлся контроль в части ограничения авансовых платежей при заключении договоров (государственных контрактов) на поставку (оказание) товаров, работ, услуг. В 2022 году рост дебиторской задолженности связан исключительно с авансовыми платежами, предусмотренными условиями контрактов, что вносит изменение в мероприятия по контрольным действиям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проявляется уже не ограничительной мерой осуществления авансирования и исключением дебиторской задолженности в целом, а дополнительными мерами реагирования в части исключения рисков невозврата бюджетных средств и возмещения убытка в случае не обеспечения авансирования выполнением контрагентом работ и услуг. Все суммы авансовых платежей в соответствии с действующим законодательством и нормативным правовым регулированием Российской Федерации, а также условиями контрактов подтверждены «залоговыми суммами» (в части обеспечения исполнения обязательств по госконтрактам) или банковскими гарантиями в том же размере, что и перечисленный аванс. В соответствии с пунктами 4-5 части 2 статьи 5 Федерального закона от 06.12.2021 № 390-ФЗ: «О федеральном бюджете на 2022 год и на плановый период 2023 и 2024 годов» и Правилами казначейского сопровождения, осуществляемого Федеральным казначейством, утвержденными постановлением Правительства Российской Федерации от 24.11.2021 № 2024 расчеты по таким контрактам обеспечены казначейски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 Федерального закона № 41-ФЗ Счетная палата поддерживает и развивает связи со счетными и контрольными органами парламентского контроля иностранных государств и является членом таких международных организаций, как: Европейская организация высших органов финансового контроля, Азиатская организация высших органов финансового контроля, Международная организация высших органов финансового 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8 сессии Генеральной конференции Организации Объединенных Наций по промышленному развитию (далее - ЮНИДО) Председатель Счетной палаты Кудрин А.Л. назначен внешним ревизором ЮНИДО на 2020-2021 годы, в связи с чем, Счетная палата наделена полномочиями провести внешнюю ревизию (аудит) ЮНИДО (реализация полномочий в период с 01.07.2020 года по 30.06.2022 года) с компенсационным возмещением расходов этой деятельности на основании соглашения от 05.03.2021 года в общем объеме      330 200,00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9 сессии Генеральной конференции ЮНИДО заключено новое соглашение от 30.11.2022 Счетной палаты (внешний ревизор с реализацией полномочий с 01.07.2022 по 30.06.2024) с ЮНИДО на проведение аудита эффективности за период 2022-2024 годы. Компенсационные возмещения расходов этой деятельности планируются в общем объеме 457 220,00 евро, в т.ч. за аудит ЮНИДО – 336 100 евро, за аудит ОДВЗЯИ  – 121 120,00 евро, к зачислению в доход федерального бюджета двумя траншами (в мае 2023 и мае 2024 год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качестве мер по повышению квалификации и переподготовке специалистов прошли обучение по профессиональным программам 129 человек (или 11,5% от штатной численности федеральных государственных гражданских служащих, состоящих в штате Счетной па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состоянию на 01.01.2023 года прирост за 2022 год балансовой стоимости нефинансовых активов (основных средств) составил 22,93% с учетом прироста стоимости амортизационных отчислений - 26,57%, прирост балансовой стоимости нематериальных активов - 25,87% с учетом прироста стоимости амортизационных отчислений – 35,53%, прирост балансовой стоимости прав пользования активами составил 60,54%, прирост балансовой стоимости во вложения в нефинансовые активы составил 94,19%, сокращение остаточной  стоимости материальных запасов составило 10,95%.</w:t>
      </w:r>
    </w:p>
    <w:p>
      <w:pPr>
        <w:pStyle w:val="Heading"/>
        <w:numPr>
          <w:ilvl w:val="0"/>
          <w:numId w:val="2"/>
        </w:numPr>
        <w:spacing w:lineRule="auto" w:line="240"/>
        <w:rPr>
          <w:rFonts w:eastAsia="Calibri"/>
          <w:b w:val="false"/>
          <w:b w:val="false"/>
          <w:lang w:val="ru-RU"/>
        </w:rPr>
      </w:pPr>
      <w:r>
        <w:rPr/>
        <w:t>Анализ отчета об исполнении бюджета</w:t>
      </w:r>
      <w:r>
        <w:rPr>
          <w:rFonts w:eastAsia="Calibri"/>
          <w:b w:val="false"/>
        </w:rPr>
        <w:t xml:space="preserve"> </w:t>
      </w:r>
    </w:p>
    <w:p>
      <w:pPr>
        <w:pStyle w:val="Heading"/>
        <w:spacing w:lineRule="auto" w:line="24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Счетной палаты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б исполнении текстовых статей закона (решения) о бюджете (</w:t>
      </w:r>
      <w:r>
        <w:rPr>
          <w:rFonts w:eastAsia="Calibri"/>
          <w:b/>
          <w:sz w:val="28"/>
          <w:szCs w:val="28"/>
        </w:rPr>
        <w:t>Таблица № 3</w:t>
      </w:r>
      <w:r>
        <w:rPr>
          <w:rFonts w:eastAsia="Calibri"/>
          <w:sz w:val="28"/>
          <w:szCs w:val="28"/>
        </w:rPr>
        <w:t>) Счетной палатой, как получатель бюджетных средств, не составляются и не предста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ведения об изменениях бюджетной росписи главного распорядителя бюджетных средств (код формы по </w:t>
      </w:r>
      <w:r>
        <w:rPr>
          <w:rFonts w:eastAsia="Calibri"/>
          <w:b/>
          <w:sz w:val="28"/>
          <w:szCs w:val="28"/>
        </w:rPr>
        <w:t>ОКУД 0503163</w:t>
      </w:r>
      <w:r>
        <w:rPr>
          <w:rFonts w:eastAsia="Calibri"/>
          <w:sz w:val="28"/>
          <w:szCs w:val="28"/>
        </w:rPr>
        <w:t>) не составляются</w:t>
      </w:r>
      <w:r>
        <w:rPr>
          <w:sz w:val="28"/>
          <w:szCs w:val="28"/>
        </w:rPr>
        <w:t xml:space="preserve"> в соответствии с положениями приказа Минфина России от 31.01.2020 № 13н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миты бюджетных обязательств Счетной палаты утверждены в объеме 6 064,8 млн. рублей, в том числе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беспечение деятельности Счетной палаты– </w:t>
      </w:r>
      <w:r>
        <w:rPr>
          <w:sz w:val="28"/>
          <w:szCs w:val="28"/>
          <w:lang w:val="ru-RU"/>
        </w:rPr>
        <w:t xml:space="preserve">6 062,1 млн. </w:t>
      </w:r>
      <w:r>
        <w:rPr>
          <w:sz w:val="28"/>
          <w:szCs w:val="28"/>
        </w:rPr>
        <w:t xml:space="preserve">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плату взносов в международные организации  – 2,4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инансовое обеспечение профессиональной подготовки, переподготовки и повышение квалификации – 0,3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инансовое обеспечение мер социальной поддержки – 0,001 млн.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</w:rPr>
        <w:t xml:space="preserve">Раскрытие показателей в Сведениях об исполнении бюджета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(код формы по </w:t>
        </w:r>
        <w:r>
          <w:rPr>
            <w:rStyle w:val="InternetLink"/>
            <w:rFonts w:eastAsia="Calibri"/>
            <w:b/>
            <w:sz w:val="28"/>
            <w:szCs w:val="28"/>
          </w:rPr>
          <w:t>ОКУД 0503164</w:t>
        </w:r>
        <w:r>
          <w:rPr>
            <w:rStyle w:val="InternetLink"/>
            <w:rFonts w:eastAsia="Calibri"/>
            <w:sz w:val="28"/>
            <w:szCs w:val="28"/>
          </w:rPr>
          <w:t>)</w:t>
        </w:r>
      </w:hyperlink>
      <w:r>
        <w:rPr>
          <w:rFonts w:eastAsia="Calibri"/>
          <w:sz w:val="28"/>
          <w:szCs w:val="28"/>
        </w:rPr>
        <w:t xml:space="preserve"> сформировано по данным бухгалтерских регистров (по соответствующим счетам бюджетного учета) в аналогичном порядке, предусмотренном для отражения соответствующих показателей Отчета об исполнении бюджета </w:t>
      </w:r>
      <w:hyperlink r:id="rId3">
        <w:r>
          <w:rPr>
            <w:rStyle w:val="InternetLink"/>
            <w:rFonts w:eastAsia="Calibri"/>
            <w:sz w:val="28"/>
            <w:szCs w:val="28"/>
          </w:rPr>
          <w:t>(код формы по ОКУД 0503127)</w:t>
        </w:r>
      </w:hyperlink>
      <w:r>
        <w:rPr>
          <w:rFonts w:eastAsia="Calibri"/>
          <w:sz w:val="28"/>
          <w:szCs w:val="28"/>
        </w:rPr>
        <w:t xml:space="preserve">, сформированного по состоянию на 1 января 2023 года, с учетом критериев, установленных для раскрытия информации о причинах отклонений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тчет об исполнении бюджета получателя (администратора доходов, администратора источников финансирования дефицита бюджета) бюджетных средств (ф.0503127) составлен и представлен в объеме показателей, предусмотренных для представления на 01.01.2023 года (в соответствии с пунктами 60-62 Инструкции,</w:t>
      </w:r>
      <w:r>
        <w:rPr>
          <w:rFonts w:eastAsia="Calibri"/>
          <w:sz w:val="28"/>
          <w:szCs w:val="28"/>
        </w:rPr>
        <w:t xml:space="preserve"> утвержденной приказом Минфина России от 28.12.2010 </w:t>
      </w:r>
      <w:r>
        <w:rPr>
          <w:sz w:val="28"/>
          <w:szCs w:val="28"/>
        </w:rPr>
        <w:t>№ 191н и совместным письмом от 12.12.2022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 федерального бюджета (в рамках администрирования Счетной палатой доходов федерального бюджета) за 2022 год поступило 16,1 млн. рублей (код формы по </w:t>
      </w:r>
      <w:r>
        <w:rPr>
          <w:b/>
          <w:sz w:val="28"/>
          <w:szCs w:val="28"/>
        </w:rPr>
        <w:t>ОКУД 0503127).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/>
      </w:pPr>
      <w:r>
        <w:rPr>
          <w:sz w:val="28"/>
          <w:szCs w:val="28"/>
        </w:rPr>
        <w:t>Не распределенные администрируемые Счетной палатой доходы по соответствующим бюджетам бюджетной системы Российской Федерации по состоянию на 01.01.2023 года составили 0,00 рублей.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сравнению с показателями прошлого отчетного периода – отсутствует прирост или сокращение более 1 млрд. рублей, в связи с чем, информация о причинах отклонения кассового исполнения по доходам за 2022 год по сравнению с данными за 2021 год в разрезе кодов бюджетной классификации в пояснительной записке не раскр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. кассовое исполнение составило 97,86% от доведенных лимитов бюджетных обязательств (код формы по ОКУД 0503127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рсовая разница при покупке иностранной валюты на командировочные расходы за пределами Российской Федерации составила (–) 1,3 млн. рублей (код формы по ОКУД 0503127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ятые бюджетные обязательства по состоянию на 01.01.2023 года составили 99,77% от доведенных лимитов бюджетных обязательств на 2022 год. Принятые денежные обязательства соответствуют данным, отраженным в регистрах бюджетного учета.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ключение государственных контрактов (договоров)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осуществлялось в рамках действующего законодательства с учетом утвержденного план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рафика закупок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 о движении денежных средств (код формы по </w:t>
      </w:r>
      <w:r>
        <w:rPr>
          <w:b/>
          <w:sz w:val="28"/>
          <w:szCs w:val="28"/>
        </w:rPr>
        <w:t>ОКУД 0503123</w:t>
      </w:r>
      <w:r>
        <w:rPr>
          <w:sz w:val="28"/>
          <w:szCs w:val="28"/>
        </w:rPr>
        <w:t>) составлен в соответствии с данными о движении денежных средств на счетах в рублях и иностранной валюте, открытых в кредитных организациях, а также в кассе Счетной палаты, в том числе с учетом средств во временном распоряжении.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ализ показателей б</w:t>
      </w:r>
      <w:r>
        <w:rPr>
          <w:b/>
          <w:sz w:val="28"/>
          <w:szCs w:val="28"/>
          <w:lang w:val="ru-RU"/>
        </w:rPr>
        <w:t>юджетной</w:t>
      </w:r>
      <w:r>
        <w:rPr>
          <w:b/>
          <w:sz w:val="28"/>
          <w:szCs w:val="28"/>
        </w:rPr>
        <w:t xml:space="preserve"> отчетности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Счетной палаты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Дебиторская и кредиторская задолженность представлена в Сведениях о дебиторской и кредиторской задолженности и носит текущий характ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По состоянию на 1 января 2023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- дебиторская задолженность </w:t>
      </w:r>
      <w:r>
        <w:rPr>
          <w:rFonts w:eastAsia="Calibri"/>
          <w:sz w:val="28"/>
          <w:szCs w:val="28"/>
        </w:rPr>
        <w:t>сформировалась по аналитическим счетам бюджетного учета, в том числе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доходов</w:t>
      </w:r>
      <w:r>
        <w:rPr>
          <w:rFonts w:eastAsia="Calibri"/>
          <w:sz w:val="28"/>
          <w:szCs w:val="28"/>
        </w:rPr>
        <w:t xml:space="preserve"> – 1,1 млн. рублей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расходов</w:t>
      </w:r>
      <w:r>
        <w:rPr>
          <w:rFonts w:eastAsia="Calibri"/>
          <w:sz w:val="28"/>
          <w:szCs w:val="28"/>
        </w:rPr>
        <w:t xml:space="preserve"> – 42,1 млн. рубл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жидается прогнозное увеличение дебиторской задолженности по данным видам расходов с учетом условий заключенных контрактов, предусматривающих авансовые платеж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- к</w:t>
      </w:r>
      <w:r>
        <w:rPr>
          <w:rFonts w:eastAsia="Calibri"/>
          <w:b/>
          <w:sz w:val="28"/>
          <w:szCs w:val="28"/>
        </w:rPr>
        <w:t>редиторская задолженность</w:t>
      </w:r>
      <w:r>
        <w:rPr>
          <w:rFonts w:eastAsia="Calibri"/>
          <w:sz w:val="28"/>
          <w:szCs w:val="28"/>
        </w:rPr>
        <w:t xml:space="preserve"> сформирована по аналитическим счетам бюджетного учета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sz w:val="28"/>
          <w:szCs w:val="28"/>
        </w:rPr>
        <w:t>в части доходов</w:t>
      </w:r>
      <w:r>
        <w:rPr>
          <w:rFonts w:eastAsia="Calibri"/>
          <w:sz w:val="28"/>
          <w:szCs w:val="28"/>
        </w:rPr>
        <w:t xml:space="preserve"> – 0,08 млн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sz w:val="28"/>
          <w:szCs w:val="28"/>
        </w:rPr>
        <w:t>в части расходов</w:t>
      </w:r>
      <w:r>
        <w:rPr>
          <w:rFonts w:eastAsia="Calibri"/>
          <w:sz w:val="28"/>
          <w:szCs w:val="28"/>
        </w:rPr>
        <w:t xml:space="preserve"> – 0,6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По состоянию на 1 января 2023 года остаток средств </w:t>
      </w:r>
      <w:r>
        <w:rPr>
          <w:sz w:val="28"/>
          <w:szCs w:val="28"/>
        </w:rPr>
        <w:t xml:space="preserve">(сведения об остатке отражены в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орме</w:t>
      </w:r>
      <w:r>
        <w:rPr>
          <w:b/>
          <w:sz w:val="28"/>
          <w:szCs w:val="28"/>
          <w:lang w:val="en-US"/>
        </w:rPr>
        <w:t xml:space="preserve"> 0503178</w:t>
      </w:r>
      <w:r>
        <w:rPr>
          <w:b/>
          <w:sz w:val="28"/>
          <w:szCs w:val="28"/>
        </w:rPr>
        <w:t xml:space="preserve"> и стр. 200 ф. 0503130)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чету 3 201 11 000 «Денежные средства на лицевых счетах в органе казначейства» составил 21,6 млн. рублей.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Указанная сумма образовалась </w:t>
      </w:r>
      <w:r>
        <w:rPr>
          <w:b w:val="false"/>
          <w:lang w:val="ru-RU"/>
        </w:rPr>
        <w:t>с учетом остатка денежных средств на лицевом счете 05951003050 (соответствует Отчету о состоянии лицевого счета для учета операций со средствами, поступившими во временное распоряжение получателя бюджетных средств – форма по ОКУД 0531788)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- по счету 1 201 34 000 «Касса» составил 0,00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Причины изменения остатков (код формы 0503169 (по дебиторской задолженности) и стр. 250 ф. 0503130 на конец предыдущего отчетного периода, представлены во 2 и 3 разделах формы 050317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тклонение показателей стр. 100 ф.0503130 и стр.370 ф. 0503121 объясняется дебетовым остатком по сч. 106.6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«Вложения в права пользования программным обеспечением и базовыми данными» в сумме 39,5 млн. рубл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код формы по </w:t>
      </w:r>
      <w:r>
        <w:rPr>
          <w:b/>
          <w:sz w:val="28"/>
          <w:szCs w:val="28"/>
        </w:rPr>
        <w:t>ОКУД 0503174</w:t>
      </w:r>
      <w:r>
        <w:rPr>
          <w:sz w:val="28"/>
          <w:szCs w:val="28"/>
        </w:rPr>
        <w:t>) не нашли отражения в отчетности Счетной палаты в виду того, что Счетная палата не является учредителем унитар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ложениях в объекты недвижимого имущества, объектах незавершенного строительства (код формы по ОКУД </w:t>
      </w:r>
      <w:r>
        <w:rPr>
          <w:b/>
          <w:sz w:val="28"/>
          <w:szCs w:val="28"/>
        </w:rPr>
        <w:t>0503190</w:t>
      </w:r>
      <w:r>
        <w:rPr>
          <w:sz w:val="28"/>
          <w:szCs w:val="28"/>
        </w:rPr>
        <w:t xml:space="preserve">) не представляются в виду отсутствия на балансе недвижимого имущества и капитальных вложений. </w:t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rPr>
          <w:lang w:val="ru-RU"/>
        </w:rPr>
      </w:pPr>
      <w:r>
        <w:rPr/>
        <w:t>Прочие вопросы деятельности</w:t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  <w:t xml:space="preserve">Счетной палаты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Счетной палате ведется в соответствии с Федеральным законом от 06.11.2011 № 402-ФЗ «О бухгалтерском учете», Бюджетным кодексом Российской Федерации, соответствующей учетной политике и другими нормативными правовыми документами, регулирующими эту сферу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авила организации и ведения бюджетного учета в Счетной палате, осуществляемого путем сплошного, непрерывного и документального учета всех операций с активами и обязательствами, определены положениями об учетной политике Счетной палаты для целей бухгалтерского учета (приказ Председателя Счетной палаты от 10.07.2018 г. № 77 и другими локальными документами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осуществляются в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дения бюджетного учета по Счетной палате (получатель бюджетных средств) закреплены учетной политико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результатах мероприятий внутреннего и внешнего государственного контроля (</w:t>
      </w:r>
      <w:r>
        <w:rPr>
          <w:b/>
          <w:sz w:val="28"/>
          <w:szCs w:val="28"/>
        </w:rPr>
        <w:t xml:space="preserve">Таблица № 5, Таблица № 7) </w:t>
      </w:r>
      <w:r>
        <w:rPr>
          <w:sz w:val="28"/>
          <w:szCs w:val="28"/>
        </w:rPr>
        <w:t>не предоставлены в соответствии с положениями приказа Минфина России от 31.01.2020 № 13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(в целях составления годовой отчетности) инвентаризации активов и обязательств (в сроки и в порядке, установленные распоряжениями руководителя аппарата Счетной палаты Российской Федерации от 26.10.2021 № 44-р, 45-р, 46-р, 47-р) излишков и недостач не установлено, в связи с чем, </w:t>
      </w:r>
      <w:r>
        <w:rPr>
          <w:bCs/>
          <w:sz w:val="28"/>
          <w:szCs w:val="28"/>
        </w:rPr>
        <w:t xml:space="preserve">Сведения о проведении </w:t>
      </w:r>
      <w:r>
        <w:rPr>
          <w:sz w:val="28"/>
          <w:szCs w:val="28"/>
        </w:rPr>
        <w:t>инвентаризации активов и обязательств (</w:t>
      </w:r>
      <w:r>
        <w:rPr>
          <w:b/>
          <w:sz w:val="28"/>
          <w:szCs w:val="28"/>
        </w:rPr>
        <w:t xml:space="preserve">Таблица № 6) </w:t>
      </w:r>
      <w:r>
        <w:rPr>
          <w:sz w:val="28"/>
          <w:szCs w:val="28"/>
        </w:rPr>
        <w:t>не составляются и не представляются</w:t>
      </w:r>
      <w:r>
        <w:rPr>
          <w:rFonts w:eastAsia="Calibri"/>
          <w:sz w:val="28"/>
          <w:szCs w:val="28"/>
        </w:rPr>
        <w:t>. В рамках проведения инвентаризации одновременно проведена сверка показателей с данными информационных систем в части ЕГРЮ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22 года проводились работы по технической поддержке 38 информационных систем, программных и аппаратно-программных комплексов Счетной палаты, в том числе в составе информационно-телекоммуникационной системы Счетной палаты (далее – ИТКС) с привлечением сторонних организаций по заключенным государственным контрактам.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текущей эксплуатации информационных систем Счетной пал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 и обучение специалистов, работы по локализации неисправностей и восстановлению работоспособ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а эксплуатация аппаратно-программных комплексов в составе ИТКС, используемых в Счетной палате, в том числе техническое сопровождение 80 заседаний Коллегии Счетной палаты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регистрировано 50 439 и отработано 49 643 обращения пользователей, связанных с эксплуатацией инфраструктуры ИТКС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бесперебойное функционирование специальных программных комплексов, для осуществления </w:t>
      </w:r>
      <w:r>
        <w:rPr>
          <w:rFonts w:cs="Times" w:ascii="Times" w:hAnsi="Times"/>
          <w:sz w:val="28"/>
          <w:szCs w:val="28"/>
        </w:rPr>
        <w:t>контрольной и экспертно-аналитической деятельности</w:t>
      </w:r>
      <w:r>
        <w:rPr>
          <w:sz w:val="28"/>
          <w:szCs w:val="28"/>
        </w:rPr>
        <w:t xml:space="preserve"> сотрудников Счетной палаты (ИАС УВГА ППК «ПОЛИГОН-СП», КППС «ЭКСПЕРТ-СП», КПС ПХД и ПМ), информационно-аналитической системы удаленного проведения внешнего государственного аудита (контроля) Счетной палаты (ИАС УВГА), Ситуационного центра Счетной палаты в составе подсистемы информационно-аналитической поддержки заседаний Коллегии Счетной палаты и подсистемы экспертизы проектов нормативных правовых актов, а также комплекса программных средств «Система планирования, контроля исполнения и информационного обеспечения деятельности инспекций Счетной палаты Российской Федерации» (КПС «ККМ СП-АУДИТ»)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функционирование программных комплексов для осуществления </w:t>
      </w:r>
      <w:r>
        <w:rPr>
          <w:rFonts w:cs="Times" w:ascii="Times" w:hAnsi="Times"/>
          <w:sz w:val="28"/>
          <w:szCs w:val="28"/>
        </w:rPr>
        <w:t>административно-хозяйственной деятельности</w:t>
      </w:r>
      <w:r>
        <w:rPr>
          <w:sz w:val="28"/>
          <w:szCs w:val="28"/>
        </w:rPr>
        <w:t xml:space="preserve"> сотрудников Счетной палаты под действующие форматы и способы передачи данных, посредством разовой закупки услуг по настройке типовых форматов фай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функционирование программных комплексов для осуществления административно-хозяйственной деятельности сотрудников Счетной палаты (делопроизводство, кадры, финансовый и бюджетный учет, учет материальных ценностей), взаимодействие с Исполнителями в рамках осуществления гарантий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бесперебойное функционирование сервисов информационного обеспечения деятельности правовой и нормативно-справоч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, обучение специалистов, при необходимости проводились работы по локализации неисправностей и восстановлению работоспособности информационных систем.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струкция </w:t>
      </w:r>
      <w:r>
        <w:rPr>
          <w:rFonts w:eastAsia="Calibri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фина России от 28.12.2010 № 191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о порядке составления и представления дополнительных форм годовой и квартальной бюджетной отчетности об исполнении федерального бюджета, утвержденной приказом Минфина России от 01.03.2016 № 15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7F8189E133AD830FA34E9D903E3A12B5AA37584ADF50248DE7FB8C093C110939ED79A6DECL6i4I" TargetMode="External"/><Relationship Id="rId3" Type="http://schemas.openxmlformats.org/officeDocument/2006/relationships/hyperlink" Target="consultantplus://offline/ref=11D7F8189E133AD830FA34E9D903E3A12B5AA37584ADF50248DE7FB8C093C110939ED79F6DEE61FBLDi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46:00Z</dcterms:created>
  <dc:creator>ptkfin_Denisyuk</dc:creator>
  <dc:description/>
  <cp:keywords/>
  <dc:language>en-US</dc:language>
  <cp:lastModifiedBy>Братухина Татьяна Николаевна</cp:lastModifiedBy>
  <cp:lastPrinted>2021-10-14T14:23:00Z</cp:lastPrinted>
  <dcterms:modified xsi:type="dcterms:W3CDTF">2023-03-24T10:12:00Z</dcterms:modified>
  <cp:revision>5</cp:revision>
  <dc:subject/>
  <dc:title/>
</cp:coreProperties>
</file>