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720" w:leader="none"/>
        </w:tabs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Heading1"/>
        <w:tabs>
          <w:tab w:val="clear" w:pos="709"/>
          <w:tab w:val="left" w:pos="72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яснительная записк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322" w:hRule="atLeast"/>
        </w:trPr>
        <w:tc>
          <w:tcPr>
            <w:tcW w:w="3402" w:type="dxa"/>
            <w:vMerge w:val="restart"/>
            <w:tcBorders/>
          </w:tcPr>
          <w:p>
            <w:pPr>
              <w:pStyle w:val="Heading1"/>
              <w:tabs>
                <w:tab w:val="clear" w:pos="709"/>
                <w:tab w:val="left" w:pos="720" w:leader="none"/>
              </w:tabs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олучатель бюджетных средств,  администратор доходов бюджета, администратор источников финансирования дефицита бюджета </w:t>
            </w:r>
          </w:p>
        </w:tc>
        <w:tc>
          <w:tcPr>
            <w:tcW w:w="623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1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Счетная палата Российской Федерации</w:t>
            </w:r>
          </w:p>
          <w:p>
            <w:pPr>
              <w:pStyle w:val="Heading1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" w:firstLine="81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четная палата Российской Федерации (далее - Счетная палата) является постоянно действующим высшим органом внешнего государственного финансового аудита (контроля), образуемым в порядке, установленном пунктом 5 статьи 101 Конституции Российской Федерации, Федеральным законом от 05.04.2013 № 41-ФЗ «О Счетной палате Российской Федерации» (далее – Закон № 41-ФЗ), и </w:t>
      </w:r>
      <w:r>
        <w:rPr>
          <w:rFonts w:eastAsia="Calibri"/>
          <w:bCs/>
          <w:sz w:val="28"/>
          <w:szCs w:val="28"/>
        </w:rPr>
        <w:t>подотчетным Федеральному Собранию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В соответствии со статьей 2 Закона № 41-ФЗ в рамках задач, определенных законодательством Российской Федерации, Счетная палата обладает организационной, функциональной, а также финансовой независимостью и осуществляет свою деятельность самостоя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Задачи и функции Счетной палаты установлены статьями 5 и 13 Закона  № 41-ФЗ. Основные направления деятельности Счетной палаты на 2019-2021 годы утверждены Коллегией Счетной палаты.</w:t>
      </w:r>
    </w:p>
    <w:p>
      <w:pPr>
        <w:pStyle w:val="Normal"/>
        <w:shd w:fill="FFFFFF" w:val="clear"/>
        <w:spacing w:lineRule="auto" w:line="360"/>
        <w:ind w:left="-108" w:firstLine="862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Счетная палата</w:t>
      </w:r>
      <w:r>
        <w:rPr>
          <w:rFonts w:eastAsia="Calibri"/>
          <w:bCs/>
          <w:sz w:val="28"/>
          <w:szCs w:val="28"/>
        </w:rPr>
        <w:t xml:space="preserve"> осуществляет полномочия</w:t>
      </w:r>
      <w:r>
        <w:rPr>
          <w:rFonts w:eastAsia="Calibri"/>
          <w:sz w:val="28"/>
          <w:szCs w:val="28"/>
        </w:rPr>
        <w:t xml:space="preserve"> получателя бюджетных средств, администратора доходов федерального бюджета, а также отдельные полномочия администратора источников финансирования дефицита федерального бюджета.</w:t>
      </w:r>
    </w:p>
    <w:p>
      <w:pPr>
        <w:pStyle w:val="Normal"/>
        <w:spacing w:lineRule="auto" w:line="360"/>
        <w:ind w:left="-108" w:firstLine="817"/>
        <w:jc w:val="both"/>
        <w:rPr/>
      </w:pPr>
      <w:r>
        <w:rPr>
          <w:rFonts w:eastAsia="Calibri"/>
          <w:bCs/>
          <w:sz w:val="28"/>
          <w:szCs w:val="28"/>
        </w:rPr>
        <w:t>В соответствии со статьей 6 Закона № 41-ФЗ Счетная палата образована в составе Председателя Счетной палаты, заместителя Председателя Счетной палаты, 12 аудиторов Счетной палаты, аппарата Счетной палаты.</w:t>
      </w:r>
    </w:p>
    <w:p>
      <w:pPr>
        <w:pStyle w:val="Normal"/>
        <w:spacing w:lineRule="auto" w:line="360"/>
        <w:ind w:left="-108" w:firstLine="817"/>
        <w:jc w:val="both"/>
        <w:rPr/>
      </w:pPr>
      <w:r>
        <w:rPr>
          <w:rFonts w:eastAsia="Calibri"/>
          <w:bCs/>
          <w:sz w:val="28"/>
          <w:szCs w:val="28"/>
        </w:rPr>
        <w:t>В соответствии со статьей 11 Закона № 41-ФЗ для рассмотрения вопросов планирования и организации работы Счетной палаты, методологического и методического обеспечения деятельности Счетной палаты, утверждения стандартов Счетной палаты, общих требований к стандартам внешнего государственного и муниципального аудита (контроля), отчетов, иных документов по результатам контрольных и экспертно-аналитических мероприятий, а также информационных сообщений, направляемых Совету Федерации и Государственной Думе образована Коллегия, в состав которой входят Председатель Счетной палаты, заместитель Председателя Счетной палаты, аудиторы Счетной палаты и руководитель аппарата Счетной палаты с правом совещательного голоса.</w:t>
      </w:r>
    </w:p>
    <w:p>
      <w:pPr>
        <w:pStyle w:val="Normal"/>
        <w:spacing w:lineRule="auto" w:line="360"/>
        <w:ind w:left="-108" w:firstLine="817"/>
        <w:jc w:val="both"/>
        <w:rPr/>
      </w:pPr>
      <w:r>
        <w:rPr>
          <w:sz w:val="28"/>
          <w:szCs w:val="28"/>
        </w:rPr>
        <w:t>Осуществление Счетной палатой бюджетных полномочий администратора доходов федерального бюджета регулировались нормами и положениями статей Федерального закона от 08.12.2020 № 385-ФЗ «О федеральном бюджете на 2021 год и плановый период 2022 и 2023 годов» и приказами Председателя Счетной палаты от 20.11.2015 № 107 «Об осуществлении бюджетных полномочий главного администратора (администратора) доходов федерального бюджета Счетной палатой Российской Федерации и бюджетных полномочий администратора доходов федерального бюджета федеральным казенным учреждением «Центр экспертно-аналитических и информационных технологий Счетной палаты Российской Федерации» и от 30.12.2015 № 134 «Об утверждении перечней получателей средств федерального бюджета, администраторов доходов федерального бюджета по главе 305 «Счетная палата Российской Федерации» с учетом последующих изменений.</w:t>
      </w:r>
    </w:p>
    <w:p>
      <w:pPr>
        <w:pStyle w:val="Normal"/>
        <w:spacing w:lineRule="auto" w:line="360"/>
        <w:ind w:left="-108" w:firstLine="817"/>
        <w:jc w:val="both"/>
        <w:rPr/>
      </w:pPr>
      <w:r>
        <w:rPr>
          <w:sz w:val="28"/>
          <w:szCs w:val="28"/>
        </w:rPr>
        <w:t>Изменений состава бюджетных полномочий Счетной палаты, как получателя бюджетных средств, а также администратора доходов федерального бюджета и администратора источников финансирования дефицита бюджета, в течение 2021 года не было.</w:t>
      </w:r>
    </w:p>
    <w:p>
      <w:pPr>
        <w:pStyle w:val="Normal"/>
        <w:spacing w:lineRule="auto" w:line="360"/>
        <w:ind w:left="-108" w:firstLine="8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ние бюджетного учета и составление бюджетной отчетности осуществляется Финансовым департаментом аппарата Счетной палаты. </w:t>
      </w:r>
    </w:p>
    <w:p>
      <w:pPr>
        <w:pStyle w:val="Normal"/>
        <w:shd w:fill="FFFFFF" w:val="clear"/>
        <w:spacing w:lineRule="auto" w:line="360"/>
        <w:ind w:left="-108" w:firstLine="862"/>
        <w:jc w:val="both"/>
        <w:rPr/>
      </w:pPr>
      <w:r>
        <w:rPr>
          <w:rFonts w:eastAsia="Calibri"/>
          <w:bCs/>
          <w:sz w:val="28"/>
          <w:szCs w:val="28"/>
        </w:rPr>
        <w:t>Аппарат Счетной палаты состоит из инспекторов и иных сотрудников. Структура аппарата Счетной палаты включает в себя руководство аппарата и структурные подразделения аппарат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В соответствии с </w:t>
      </w:r>
      <w:r>
        <w:rPr>
          <w:sz w:val="28"/>
          <w:szCs w:val="28"/>
        </w:rPr>
        <w:t>Законом</w:t>
      </w:r>
      <w:r>
        <w:rPr>
          <w:sz w:val="28"/>
          <w:szCs w:val="28"/>
          <w:lang w:val="en-US"/>
        </w:rPr>
        <w:t xml:space="preserve"> № 41-ФЗ, Регламентом Счетной палаты, утвержденным Коллеги</w:t>
      </w:r>
      <w:r>
        <w:rPr>
          <w:sz w:val="28"/>
          <w:szCs w:val="28"/>
        </w:rPr>
        <w:t>ей</w:t>
      </w:r>
      <w:r>
        <w:rPr>
          <w:sz w:val="28"/>
          <w:szCs w:val="28"/>
          <w:lang w:val="en-US"/>
        </w:rPr>
        <w:t xml:space="preserve"> Счетной палаты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 xml:space="preserve">постановление от </w:t>
      </w:r>
      <w:r>
        <w:rPr>
          <w:sz w:val="28"/>
          <w:szCs w:val="28"/>
        </w:rPr>
        <w:t>29.05.2015</w:t>
      </w:r>
      <w:r>
        <w:rPr>
          <w:sz w:val="28"/>
          <w:szCs w:val="28"/>
          <w:lang w:val="en-US"/>
        </w:rPr>
        <w:t xml:space="preserve"> г.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№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ПК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результаты всех контрольных и экспертно-аналитических мероприятий в отчетном периоде рассматривались на заседаниях Коллегии Счетной палаты</w:t>
      </w:r>
      <w:r>
        <w:rPr>
          <w:sz w:val="28"/>
          <w:szCs w:val="28"/>
        </w:rPr>
        <w:t>.</w:t>
      </w:r>
    </w:p>
    <w:p>
      <w:pPr>
        <w:pStyle w:val="11"/>
        <w:tabs>
          <w:tab w:val="clear" w:pos="709"/>
          <w:tab w:val="left" w:pos="72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деятельность Счетной палаты исходя из решаемых задач, следующие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091"/>
        <w:gridCol w:w="1708"/>
      </w:tblGrid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2021 год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вершенных мероприятий, в том числе: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ных К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ных ЭА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ных иных мероприят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завершенных мероприятий, в т.ч.: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0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К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ЭА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иных мероприят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 КМ и ЭАМ по поручениям, обращениям и запросам, в том числе: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А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 совместных и параллельных КМ и ЭАМ, в том числе: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А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явленных нарушен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47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ма выявленных нарушений, млн. 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1 179,4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 возврат средств, млн. руб., в том числе: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233,1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мещенных в ходе проведения КМ, млн. 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, 0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мещенных после проведения КМ, млн. 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222,1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 заседаний Коллег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экспертиз проектов НП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1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представлен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представления, не снятые с контро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представления, снятые с контроля в отчетном году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предписан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предписания, не снятые с контро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предписания, снятые с контроля в отчетном году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правленных уведомлений о применении БМП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участников БП, к которым применены БМП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меры принуждения, количеств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меры принуждения, сумма (тыс. руб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правленных информационных писем, в том числе: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зиденту Российской Федерац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Правительство Российской Федерац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нятых нормативных правовых и иных акт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атериалов, направленных в МВД, ФСБ, СК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принято решений о возбуждении уголовного де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приобщено к материалам предварительного следств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принято решений об отказе в возбуждении уголовного де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4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проводится проверка (оперативно-розыскные мероприятия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16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формационных писем, направленных в ФА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материалов, направленных в ГП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несено представлений об устранении нарушений зак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протестовано незаконных акт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привлечено лиц к дисциплинарной ответственно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9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4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аправлено в следственный орган в порядке статьи 37 Уголовно-процессуального кодекса Российской Федерац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5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аправлено исковых заявлений в арбитражные суды и суды общей юрисдикц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6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 результате прокурорского реагирования государству возмещен ущерб, 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буждено дел об административных правонарушениях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1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оличество административных наказан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2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привлечено лиц к адм. ответственности, на сумму млн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67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3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аправлено дел об адм. правонарушениях в су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о должностных лиц к дисц. ответственно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отчетов опубликованных на официальном сайт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, по которым форма проведения измене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ездов на объекты КМ и ЭА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продолжительность выезда на объект КМ, ЭАМ, в днях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3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стратегического аудита в мероприятиях СП РФ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аудита эффективности в мероприятиях СП РФ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Счетной палат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тенных значимых предложений к проектам НПА, 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1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</w:rPr>
        <w:t>В целях управления бюджетными рисками, пресечения нарушений бюджетного законодательства и иных нормативных правовых актов, регулирующих бюджетные правонарушения, повышения экономности и результативности использования бюджетных средств, в соответствии с локальными документами Счетной палаты в рамках исполнения Счетной палатой бюджетных полномочий осуществляется внутренний контрол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Основной эффективной мерой по снижению дебиторской задолженности по расходам федерального бюджета является контроль в части ограничения авансовых платежей при заключении договоров (государственных контрактов) на поставку (оказание) товаров, работ, услу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38 Федерального закона № 41-ФЗ Счетная палата поддерживает и развивает связи со счетными и контрольными органами парламентского контроля иностранных государств и является членом таких международных организаций, как: Европейская организация высших органов финансового контроля, Азиатская организация высших органов финансового контроля, Международная организация высших органов финансового контро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18 сессии Генеральной конференции Организации Объединенных Наций по промышленному развитию (далее - ЮНИДО) Председатель Счетной палаты Кудрин А.Л. назначен внешним ревизором ЮНИДО на 2020-2021 годы, в связи с чем, Счетная палата наделена полномочиями провести внешнюю ревизию (аудит) ЮНИДО с компенсационным возмещением расходов этой деятельности на основании соглашения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Лимиты бюджетных обязательств доведены до Счетной палаты в объеме 5 088 226,6 тыс. рублей, в том числе:</w:t>
      </w:r>
    </w:p>
    <w:p>
      <w:pPr>
        <w:pStyle w:val="TextBody"/>
        <w:tabs>
          <w:tab w:val="clear" w:pos="709"/>
          <w:tab w:val="left" w:pos="720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на обеспечение деятельности Счетной палаты– </w:t>
      </w:r>
      <w:r>
        <w:rPr>
          <w:sz w:val="28"/>
          <w:szCs w:val="28"/>
          <w:lang w:val="ru-RU"/>
        </w:rPr>
        <w:t xml:space="preserve">5 084 669,2 тыс. </w:t>
      </w:r>
      <w:r>
        <w:rPr>
          <w:sz w:val="28"/>
          <w:szCs w:val="28"/>
        </w:rPr>
        <w:t xml:space="preserve">рублей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 уплату взносов в международные организации– 3 303,8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 финансовое обеспечение профессиональной подготовки, переподготовки и повышение квалификации – 245,3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 финансовое обеспечение мер социальной поддержки  – 8,3 тыс. рублей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бюджета получателя (администратора доходов, администратора источников финансирования дефицита бюджета) бюджетных средств (код формы по </w:t>
      </w:r>
      <w:r>
        <w:rPr>
          <w:b/>
          <w:sz w:val="28"/>
          <w:szCs w:val="28"/>
        </w:rPr>
        <w:t>ОКУД .0503127</w:t>
      </w:r>
      <w:r>
        <w:rPr>
          <w:sz w:val="28"/>
          <w:szCs w:val="28"/>
        </w:rPr>
        <w:t>) представлен в объеме показателей, предусмотренных для представления на 01.01.2022 года.</w:t>
      </w:r>
    </w:p>
    <w:p>
      <w:pPr>
        <w:pStyle w:val="TextBody"/>
        <w:tabs>
          <w:tab w:val="clear" w:pos="709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ключение государственных контрактов (договоров) в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у осуществлялось в рамках действующего законодательства с учетом утвержденного плана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графика закупок.</w:t>
      </w:r>
    </w:p>
    <w:p>
      <w:pPr>
        <w:pStyle w:val="TextBody"/>
        <w:tabs>
          <w:tab w:val="clear" w:pos="709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Отчет о движении денежных средств (код формы по </w:t>
      </w:r>
      <w:r>
        <w:rPr>
          <w:b/>
          <w:sz w:val="28"/>
          <w:szCs w:val="28"/>
          <w:lang w:val="ru-RU"/>
        </w:rPr>
        <w:t>ОКУД 0503123</w:t>
      </w:r>
      <w:r>
        <w:rPr>
          <w:sz w:val="28"/>
          <w:szCs w:val="28"/>
          <w:lang w:val="ru-RU"/>
        </w:rPr>
        <w:t>) составлен в соответствии с данными о движении денежных средств на счетах в рублях и иностранной валюте, открытых в кредитных организациях, а также в кассе Счетной палаты, в том числе с учетом средств во временном распоряжении.</w:t>
      </w:r>
    </w:p>
    <w:p>
      <w:pPr>
        <w:pStyle w:val="Normal"/>
        <w:numPr>
          <w:ilvl w:val="0"/>
          <w:numId w:val="0"/>
        </w:numPr>
        <w:spacing w:lineRule="auto" w:line="360"/>
        <w:ind w:right="-2"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текущей эксплуатации информационных систем Счетной палаты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лось обновление нормативно-справочной информации, проводились консультации и обучение специалистов, работы по локализации неисправностей и восстановлению работоспособности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обеспечена эксплуатация аппаратно-программных комплексов в составе ИТКС, используемых в Счетной палате, в том числе техническое сопровождение 82 заседаний Коллегии Счетной палаты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регистрировано 52 945  и отработано 49 906 обращений пользователей, связанных с эксплуатацией инфраструктуры ИТКС;</w:t>
      </w:r>
    </w:p>
    <w:p>
      <w:pPr>
        <w:pStyle w:val="Normal"/>
        <w:spacing w:lineRule="auto" w:line="360"/>
        <w:ind w:firstLine="720"/>
        <w:jc w:val="both"/>
        <w:rPr>
          <w:rFonts w:ascii="Times" w:hAnsi="Times" w:cs="Times"/>
          <w:sz w:val="28"/>
          <w:szCs w:val="28"/>
        </w:rPr>
      </w:pPr>
      <w:r>
        <w:rPr>
          <w:sz w:val="28"/>
          <w:szCs w:val="28"/>
        </w:rPr>
        <w:t xml:space="preserve">- обеспечено бесперебойное функционирование специальных программных комплексов, для осуществления </w:t>
      </w:r>
      <w:r>
        <w:rPr>
          <w:rFonts w:cs="Times" w:ascii="Times" w:hAnsi="Times"/>
          <w:sz w:val="28"/>
          <w:szCs w:val="28"/>
        </w:rPr>
        <w:t>контрольной и экспертно-аналитической деятельности</w:t>
      </w:r>
      <w:r>
        <w:rPr>
          <w:sz w:val="28"/>
          <w:szCs w:val="28"/>
        </w:rPr>
        <w:t xml:space="preserve"> сотрудников Счетной палаты (ИАС УВГА ППК «ПОЛИГОН-СП», КППС «ЭКСПЕРТ-СП», КПС ПХД и ПМ), информационно-аналитической системы удаленного проведения внешнего государственного аудита (контроля) Счетной палаты (ИАС УВГА), Ситуационного центра Счетной палаты в составе подсистемы информационно-аналитической поддержки заседаний Коллегии Счетной палаты и подсистемы экспертизы проектов нормативных правовых актов, а также комплекса программных средств «Система планирования, контроля исполнения и информационного обеспечения деятельности инспекций Счетной палаты Российской Федерации» (КПС «ККМ СП-АУДИТ»);</w:t>
      </w:r>
    </w:p>
    <w:p>
      <w:pPr>
        <w:pStyle w:val="Normal"/>
        <w:spacing w:lineRule="auto" w:line="360"/>
        <w:ind w:firstLine="720"/>
        <w:jc w:val="both"/>
        <w:rPr>
          <w:rFonts w:ascii="Times" w:hAnsi="Times" w:cs="Times"/>
          <w:sz w:val="28"/>
          <w:szCs w:val="28"/>
        </w:rPr>
      </w:pPr>
      <w:r>
        <w:rPr>
          <w:sz w:val="28"/>
          <w:szCs w:val="28"/>
        </w:rPr>
        <w:t xml:space="preserve">- обеспечено функционирование программных комплексов для осуществления </w:t>
      </w:r>
      <w:r>
        <w:rPr>
          <w:rFonts w:cs="Times" w:ascii="Times" w:hAnsi="Times"/>
          <w:sz w:val="28"/>
          <w:szCs w:val="28"/>
        </w:rPr>
        <w:t>административно-хозяйственной деятельности</w:t>
      </w:r>
      <w:r>
        <w:rPr>
          <w:sz w:val="28"/>
          <w:szCs w:val="28"/>
        </w:rPr>
        <w:t xml:space="preserve"> сотрудников Счетной палаты под действующие форматы и способы передачи данных, посредством разовой закупки услуг по настройке типовых форматов файл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обеспечено функционирование программных комплексов для осуществления административно-хозяйственной деятельности сотрудников Счетной палаты (делопроизводство, кадры, финансовый и бюджетный учет, учет материальных ценностей), взаимодействие с Исполнителями в рамках осуществления гарантийного обслужи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о бесперебойное функционирование сервисов информационного обеспечения деятельности правовой и нормативно-справочной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лось обновление нормативно-справочной информации, проводились консультации, обучение специалистов, при необходимости проводились работы по локализации неисправностей и восстановлению работоспособности информационных сист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01">
    <w:name w:val="f01"/>
    <w:qFormat/>
    <w:rPr>
      <w:rFonts w:ascii="Times" w:hAnsi="Times" w:cs="Times"/>
      <w:color w:val="000000"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0:27:00Z</dcterms:created>
  <dc:creator>ptkfin_Denisyuk</dc:creator>
  <dc:description/>
  <cp:keywords/>
  <dc:language>en-US</dc:language>
  <cp:lastModifiedBy>Юлиана Суворова</cp:lastModifiedBy>
  <cp:lastPrinted>2021-10-14T14:23:00Z</cp:lastPrinted>
  <dcterms:modified xsi:type="dcterms:W3CDTF">2022-03-28T10:51:00Z</dcterms:modified>
  <cp:revision>4</cp:revision>
  <dc:subject/>
  <dc:title/>
</cp:coreProperties>
</file>